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  <w:t>ĐỀ 3</w:t>
      </w:r>
    </w:p>
    <w:p>
      <w:pPr>
        <w:pStyle w:val="Normal"/>
        <w:jc w:val="center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µi 1(3®). Cho biÓu thøc: A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ót gän A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TÝnh gi¸ trÞ cña A khi x =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+2010</w:t>
      </w:r>
    </w:p>
    <w:p>
      <w:pPr>
        <w:pStyle w:val="Normal"/>
        <w:rPr/>
      </w:pPr>
      <w:r>
        <w:rPr>
          <w:sz w:val="24"/>
          <w:szCs w:val="24"/>
        </w:rPr>
        <w:t>Bµi 2(3®).</w:t>
        <w:tab/>
        <w:t>Cho hµm sè y = 3x +2m-1  (1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a. T×m m ®Ó ®å thÞ hµm sè (1) ®i qua ®iÓm A(1; 5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b. VÏ ®å thÞ hµm sè víi gi¸ trÞ võa t×m ®</w:t>
        <w:softHyphen/>
        <w:t>îc ë c©u a. Gäi giao ®iÓm cña ®å thÞ hµm sè (1) víi trôc Ox lµ B; giao ®iÓm cña ®</w:t>
        <w:softHyphen/>
        <w:t>êng th¼ng h¹ tõ A vu«ng gãc víi Ox lµ C. TÝnh diÖn tÝch tam gi¸c ABC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µi 3(2) Cho c¸c sè thùc x, y, z tháa m·n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rFonts w:eastAsia=".VnTime"/>
          <w:sz w:val="24"/>
          <w:szCs w:val="24"/>
        </w:rPr>
        <w:t xml:space="preserve">            </w:t>
      </w:r>
      <w:r>
        <w:rPr>
          <w:sz w:val="24"/>
          <w:szCs w:val="24"/>
        </w:rPr>
        <w:t>Chøng minh r»ng: z – x =2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µi 4(2.5). Cho x + y = 1. T×m gi¸ trÞ nhá nhÊt cña biÓu thøc B = x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+ y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+ x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µi 5(2.5). Cho a, b&gt;0. Chøng minh r»ng: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µi 6(3)  Cho tam gi¸c vu«ng ABC (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>=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BC &gt; BA) néi tiÕp ®</w:t>
        <w:softHyphen/>
        <w:t>êng trßn ®</w:t>
        <w:softHyphen/>
        <w:t>êng kÝnh AC. KÎ d©y cung BD vu«ng gãc víi ®</w:t>
        <w:softHyphen/>
        <w:t>êng kÝnh AC. Gäi H lµ giao ®iÓm cña AC vµ BD. Trªn HC lÊy ®iÓm E sao cho E ®èi xøng víi A qua H. §</w:t>
        <w:softHyphen/>
        <w:t>êng trßn ®</w:t>
        <w:softHyphen/>
        <w:t>êng kÝnh EC c¾t c¹nh BC t¹i I ( I kh¸c C). Chøng minh r»ng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I.CA = CB.C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HI lµ tiÕp tuyÕn cña ®</w:t>
        <w:softHyphen/>
        <w:t>êng trßn ®</w:t>
        <w:softHyphen/>
        <w:t>êng kÝnh EC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Bµi 7(4). Cho tam gi¸c nhän ABC néi tiÕp (0; R). §</w:t>
        <w:softHyphen/>
        <w:t>êng cao AK c¾t ®</w:t>
        <w:softHyphen/>
        <w:t>êng trßn (0) t¹i D; AN lµ ®</w:t>
        <w:softHyphen/>
        <w:t>êng kÝnh cña ®</w:t>
        <w:softHyphen/>
        <w:t>êng  trßn (0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høng minh: BD = CN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Ýnh ®é dµi AC theo R vµ 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sz w:val="24"/>
          <w:szCs w:val="24"/>
        </w:rPr>
        <w:t xml:space="preserve"> . BiÕt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4"/>
          <w:szCs w:val="24"/>
        </w:rPr>
        <w:t xml:space="preserve">ABC = 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sz w:val="24"/>
          <w:szCs w:val="24"/>
        </w:rPr>
        <w:t xml:space="preserve"> 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äi H, G  lÇn l</w:t>
        <w:softHyphen/>
        <w:t xml:space="preserve">ît lµ trùc t©m, träng t©m cña tam gi¸c ABC. </w:t>
      </w:r>
    </w:p>
    <w:p>
      <w:pPr>
        <w:pStyle w:val="Normal"/>
        <w:ind w:left="268" w:hanging="0"/>
        <w:rPr>
          <w:sz w:val="24"/>
          <w:szCs w:val="24"/>
        </w:rPr>
      </w:pPr>
      <w:r>
        <w:rPr>
          <w:rFonts w:eastAsia=".VnTime"/>
          <w:sz w:val="24"/>
          <w:szCs w:val="24"/>
        </w:rPr>
        <w:t xml:space="preserve">             </w:t>
      </w:r>
      <w:r>
        <w:rPr>
          <w:sz w:val="24"/>
          <w:szCs w:val="24"/>
        </w:rPr>
        <w:t>Chøng minh r»ng H; G; O th¼ng hµng.</w:t>
      </w:r>
    </w:p>
    <w:p>
      <w:pPr>
        <w:pStyle w:val="Normal"/>
        <w:jc w:val="center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  <w:t>Gi¶i</w:t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522"/>
        <w:gridCol w:w="1200"/>
      </w:tblGrid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µi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i du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Óu chÊm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3®)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.(2®)  A 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</m:e>
                      </m:rad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4"/>
                <w:szCs w:val="24"/>
              </w:rPr>
              <w:t xml:space="preserve"> §KX§: x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 xml:space="preserve">0; x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oMath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rFonts w:eastAsia=".VnTime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.(1®)  Thay x 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4"/>
                <w:szCs w:val="24"/>
              </w:rPr>
              <w:t>+2010 vµo A ta cã: A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den>
              </m:f>
            </m:oMath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(3®)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ho hµm sè y = 3x +2m-1  (1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 xml:space="preserve">V× ®å thÞ hµm sè (1) ®i qua ®iÓm A(1; 5). </w:t>
            </w:r>
            <w:r>
              <w:rPr>
                <w:sz w:val="24"/>
                <w:szCs w:val="24"/>
                <w:lang w:val="fr-FR"/>
              </w:rPr>
              <w:t xml:space="preserve">Thay x = 1; y = 5 vµo (1) ta cã: 5 = 3 + 2m – 1 &lt;=&gt; m 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 Häc sinh vÏ ®</w:t>
              <w:softHyphen/>
              <w:t>îc ®å thÞ ®óng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Häc sinh lËp luËn l«gic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.VnTime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 TÝnh ®</w:t>
              <w:softHyphen/>
              <w:t>îc S</w:t>
            </w:r>
            <w:r>
              <w:rPr>
                <w:sz w:val="24"/>
                <w:szCs w:val="24"/>
                <w:vertAlign w:val="subscript"/>
              </w:rPr>
              <w:t>ABC</w: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  <w:szCs w:val="24"/>
              </w:rPr>
              <w:t xml:space="preserve">BC.AC 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  <w:szCs w:val="24"/>
              </w:rPr>
              <w:t xml:space="preserve">.5 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4"/>
                <w:szCs w:val="24"/>
              </w:rPr>
              <w:t>(®vdt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(2®)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Cho c¸c sè thùc x, y , z tháa m·n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den>
              </m:f>
            </m:oMath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¸p dông d·y tû sè b»ng nhau ta cã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den>
              </m:f>
            </m:oMath>
            <w:r>
              <w:rPr>
                <w:rFonts w:eastAsia=".VnTim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8</m:t>
                  </m:r>
                </m:den>
              </m:f>
            </m:oMath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.VnTim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  <w:szCs w:val="24"/>
              </w:rPr>
              <w:t>=&gt;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 xml:space="preserve"> =&gt; 4(x-y)(y-z) = (z – x)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.VnTime"/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=&gt; (z – x) = 2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-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(2.5®)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ho x + y = 1. T×m gi¸ trÞ nhá nhÊt cña biÓu thøc B = x</w:t>
            </w:r>
            <w:r>
              <w:rPr>
                <w:sz w:val="24"/>
                <w:szCs w:val="24"/>
                <w:vertAlign w:val="superscript"/>
                <w:lang w:val="fr-FR"/>
              </w:rPr>
              <w:t>3</w:t>
            </w:r>
            <w:r>
              <w:rPr>
                <w:sz w:val="24"/>
                <w:szCs w:val="24"/>
                <w:lang w:val="fr-FR"/>
              </w:rPr>
              <w:t xml:space="preserve"> + y</w:t>
            </w:r>
            <w:r>
              <w:rPr>
                <w:sz w:val="24"/>
                <w:szCs w:val="24"/>
                <w:vertAlign w:val="superscript"/>
                <w:lang w:val="fr-FR"/>
              </w:rPr>
              <w:t>3</w:t>
            </w:r>
            <w:r>
              <w:rPr>
                <w:sz w:val="24"/>
                <w:szCs w:val="24"/>
                <w:lang w:val="fr-FR"/>
              </w:rPr>
              <w:t xml:space="preserve"> + xy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>Ta cã: B = x</w:t>
            </w:r>
            <w:r>
              <w:rPr>
                <w:sz w:val="24"/>
                <w:szCs w:val="24"/>
                <w:vertAlign w:val="superscript"/>
                <w:lang w:val="fr-FR"/>
              </w:rPr>
              <w:t>3</w:t>
            </w:r>
            <w:r>
              <w:rPr>
                <w:sz w:val="24"/>
                <w:szCs w:val="24"/>
                <w:lang w:val="fr-FR"/>
              </w:rPr>
              <w:t xml:space="preserve"> + y</w:t>
            </w:r>
            <w:r>
              <w:rPr>
                <w:sz w:val="24"/>
                <w:szCs w:val="24"/>
                <w:vertAlign w:val="superscript"/>
                <w:lang w:val="fr-FR"/>
              </w:rPr>
              <w:t>3</w:t>
            </w:r>
            <w:r>
              <w:rPr>
                <w:sz w:val="24"/>
                <w:szCs w:val="24"/>
                <w:lang w:val="fr-FR"/>
              </w:rPr>
              <w:t xml:space="preserve"> + xy = (x + y)( x</w:t>
            </w:r>
            <w:r>
              <w:rPr>
                <w:sz w:val="24"/>
                <w:szCs w:val="24"/>
                <w:vertAlign w:val="superscript"/>
                <w:lang w:val="fr-FR"/>
              </w:rPr>
              <w:t>2</w:t>
            </w:r>
            <w:r>
              <w:rPr>
                <w:sz w:val="24"/>
                <w:szCs w:val="24"/>
                <w:lang w:val="fr-FR"/>
              </w:rPr>
              <w:t xml:space="preserve"> – xy + y</w:t>
            </w:r>
            <w:r>
              <w:rPr>
                <w:sz w:val="24"/>
                <w:szCs w:val="24"/>
                <w:vertAlign w:val="superscript"/>
                <w:lang w:val="fr-FR"/>
              </w:rPr>
              <w:t>2</w:t>
            </w:r>
            <w:r>
              <w:rPr>
                <w:sz w:val="24"/>
                <w:szCs w:val="24"/>
                <w:lang w:val="fr-FR"/>
              </w:rPr>
              <w:t>) + xy</w:t>
            </w:r>
          </w:p>
          <w:p>
            <w:pPr>
              <w:pStyle w:val="Normal"/>
              <w:rPr/>
            </w:pPr>
            <w:r>
              <w:rPr>
                <w:rFonts w:eastAsia=".VnTime"/>
                <w:sz w:val="24"/>
                <w:szCs w:val="24"/>
                <w:lang w:val="fr-FR"/>
              </w:rPr>
              <w:t xml:space="preserve">               </w:t>
            </w:r>
            <w:r>
              <w:rPr>
                <w:sz w:val="24"/>
                <w:szCs w:val="24"/>
                <w:lang w:val="fr-FR"/>
              </w:rPr>
              <w:t>= (x + y)[ (x + y)</w:t>
            </w:r>
            <w:r>
              <w:rPr>
                <w:sz w:val="24"/>
                <w:szCs w:val="24"/>
                <w:vertAlign w:val="superscript"/>
                <w:lang w:val="fr-FR"/>
              </w:rPr>
              <w:t>2</w:t>
            </w:r>
            <w:r>
              <w:rPr>
                <w:sz w:val="24"/>
                <w:szCs w:val="24"/>
                <w:lang w:val="fr-FR"/>
              </w:rPr>
              <w:t xml:space="preserve"> – 3xy] + xy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hay x + y = 1 ta cã: B = 1 – 2xy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õ x + y = 1 =&gt; y = 1 – x  thay vµo B ta cã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.VnTime"/>
                <w:sz w:val="24"/>
                <w:szCs w:val="24"/>
                <w:lang w:val="fr-FR"/>
              </w:rPr>
              <w:t xml:space="preserve">                </w:t>
            </w:r>
            <w:r>
              <w:rPr>
                <w:sz w:val="24"/>
                <w:szCs w:val="24"/>
              </w:rPr>
              <w:t>B =1 – 2x(1-x) = 2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2x  + 1  = 2(x -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.VnTime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Do ®ã Min B 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  <w:szCs w:val="24"/>
              </w:rPr>
              <w:t xml:space="preserve"> khi x = y 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(2.5®)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o a, b&gt;0. Chøng minh r»ng: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≥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oMath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Ðt hiÖu: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oMath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oMath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.VnTime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= (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  <w:r>
              <w:rPr>
                <w:sz w:val="24"/>
                <w:szCs w:val="24"/>
              </w:rPr>
              <w:t>) + (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oMath>
            <w:r>
              <w:rPr>
                <w:sz w:val="24"/>
                <w:szCs w:val="24"/>
              </w:rPr>
              <w:t xml:space="preserve">)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4"/>
                <w:szCs w:val="24"/>
              </w:rPr>
              <w:t xml:space="preserve"> -1) +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oMath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sz w:val="24"/>
                <w:szCs w:val="24"/>
              </w:rPr>
              <w:t xml:space="preserve"> -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.VnTime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den>
              </m:f>
            </m:oMath>
            <w:r>
              <w:rPr>
                <w:sz w:val="24"/>
                <w:szCs w:val="24"/>
              </w:rPr>
              <w:t xml:space="preserve"> +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</m:oMath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</m:den>
              </m:f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</m:den>
              </m:f>
            </m:oMath>
          </w:p>
          <w:p>
            <w:pPr>
              <w:pStyle w:val="Normal"/>
              <w:rPr/>
            </w:pPr>
            <w:r>
              <w:rPr>
                <w:rFonts w:eastAsia=".VnTime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</m:den>
              </m:f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 xml:space="preserve"> 0 víi mäi a, b &gt; 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.VnTim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VËy: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≥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oMath>
            <w:r>
              <w:rPr>
                <w:sz w:val="24"/>
                <w:szCs w:val="24"/>
              </w:rPr>
              <w:t xml:space="preserve"> víi mäi a, b &gt; 0 lµ ®óng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(3®)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869" w:dyaOrig="41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35pt;height:123.75pt" filled="f" o:ole="">
                  <v:imagedata r:id="rId3" o:title=""/>
                </v:shape>
                <o:OLEObject Type="Embed" ProgID="" ShapeID="ole_rId2" DrawAspect="Content" ObjectID="_1332245436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002915</wp:posOffset>
                      </wp:positionH>
                      <wp:positionV relativeFrom="paragraph">
                        <wp:posOffset>37465</wp:posOffset>
                      </wp:positionV>
                      <wp:extent cx="2287905" cy="22174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7905" cy="2217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object w:dxaOrig="5225" w:dyaOrig="6129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65.6pt;height:167.3pt" filled="f" o:ole="">
                                        <v:imagedata r:id="rId5" o:title=""/>
                                      </v:shape>
                                      <o:OLEObject Type="Embed" ProgID="" ShapeID="ole_rId4" DrawAspect="Content" ObjectID="_440272627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15pt;height:174.6pt;mso-wrap-distance-left:9.05pt;mso-wrap-distance-right:9.05pt;mso-wrap-distance-top:0pt;mso-wrap-distance-bottom:0pt;margin-top:2.95pt;mso-position-vertical-relative:text;margin-left:236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5225" w:dyaOrig="612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5.6pt;height:167.3pt" filled="f" o:ole="">
                                  <v:imagedata r:id="rId7" o:title=""/>
                                </v:shape>
                                <o:OLEObject Type="Embed" ProgID="" ShapeID="ole_rId6" DrawAspect="Content" ObjectID="_1327935909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a.(1.5®) Chøng minh: CI.CA = CB.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.VnTim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äc sinh lËp luËn ®</w:t>
              <w:softHyphen/>
              <w:t xml:space="preserve">îc: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sz w:val="24"/>
                <w:szCs w:val="24"/>
              </w:rPr>
              <w:t xml:space="preserve">ABC 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sz w:val="24"/>
                <w:szCs w:val="24"/>
              </w:rPr>
              <w:t>EIC = 90</w:t>
            </w:r>
            <w:r>
              <w:rPr>
                <w:sz w:val="24"/>
                <w:szCs w:val="24"/>
                <w:vertAlign w:val="superscript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471295</wp:posOffset>
                      </wp:positionH>
                      <wp:positionV relativeFrom="paragraph">
                        <wp:posOffset>12700</wp:posOffset>
                      </wp:positionV>
                      <wp:extent cx="85090" cy="114300"/>
                      <wp:effectExtent l="6985" t="13970" r="762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96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15.85pt;margin-top:1pt;width:6.65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194560</wp:posOffset>
                      </wp:positionH>
                      <wp:positionV relativeFrom="paragraph">
                        <wp:posOffset>31750</wp:posOffset>
                      </wp:positionV>
                      <wp:extent cx="85090" cy="114300"/>
                      <wp:effectExtent l="6985" t="13970" r="762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96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2.8pt;margin-top:2.5pt;width:6.65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.VnTime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XÐt hai tam gi¸c:     ABC vµ    EIC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ã :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sz w:val="24"/>
                <w:szCs w:val="24"/>
              </w:rPr>
              <w:t xml:space="preserve">ABC 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sz w:val="24"/>
                <w:szCs w:val="24"/>
              </w:rPr>
              <w:t>EIC  (c/m trªn); Gãc C chu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133985</wp:posOffset>
                      </wp:positionV>
                      <wp:extent cx="85090" cy="114300"/>
                      <wp:effectExtent l="6985" t="13970" r="762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96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15pt;margin-top:10.55pt;width:6.65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137160</wp:posOffset>
                      </wp:positionV>
                      <wp:extent cx="85090" cy="114300"/>
                      <wp:effectExtent l="6985" t="13970" r="762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96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9.25pt;margin-top:10.8pt;width:6.65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Do ®ã :     ABC ®ång d¹ng   EIC  (g.g)=&gt;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den>
              </m:f>
            </m:oMath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&gt; CI.CA = CB.CE (§pcm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b.(1.5®) Chøng HI lµ tiÕp tuyÕn cña ®</w:t>
              <w:softHyphen/>
              <w:t>êng trßn ®</w:t>
              <w:softHyphen/>
              <w:t>êng kÝnh EC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Ta cã: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sz w:val="24"/>
                <w:szCs w:val="24"/>
                <w:lang w:val="fr-FR"/>
              </w:rPr>
              <w:t xml:space="preserve">HCB +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sz w:val="24"/>
                <w:szCs w:val="24"/>
                <w:lang w:val="fr-FR"/>
              </w:rPr>
              <w:t>CBH =  90</w:t>
            </w:r>
            <w:r>
              <w:rPr>
                <w:sz w:val="24"/>
                <w:szCs w:val="24"/>
                <w:vertAlign w:val="superscript"/>
                <w:lang w:val="fr-FR"/>
              </w:rPr>
              <w:t>0</w:t>
            </w:r>
            <w:r>
              <w:rPr>
                <w:sz w:val="24"/>
                <w:szCs w:val="24"/>
                <w:lang w:val="fr-F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fr-FR"/>
              </w:rPr>
            </w:pPr>
            <w:r>
              <w:rPr>
                <w:rFonts w:eastAsia=".VnTime"/>
                <w:sz w:val="24"/>
                <w:szCs w:val="24"/>
                <w:lang w:val="fr-FR"/>
              </w:rPr>
              <w:t xml:space="preserve">    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sz w:val="24"/>
                <w:szCs w:val="24"/>
                <w:lang w:val="fr-FR"/>
              </w:rPr>
              <w:t>IDB +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sz w:val="24"/>
                <w:szCs w:val="24"/>
                <w:lang w:val="fr-FR"/>
              </w:rPr>
              <w:t>IBD = 90</w:t>
            </w:r>
            <w:r>
              <w:rPr>
                <w:sz w:val="24"/>
                <w:szCs w:val="24"/>
                <w:vertAlign w:val="superscript"/>
                <w:lang w:val="fr-FR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Ëp luËn ®</w:t>
              <w:softHyphen/>
              <w:t xml:space="preserve">îc: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sz w:val="24"/>
                <w:szCs w:val="24"/>
              </w:rPr>
              <w:t xml:space="preserve">HCB 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Times New Roman">
    <w:charset w:val="a3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28"/>
        </w:tabs>
        <w:ind w:left="628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.VnTime" w:hAnsi=".VnTime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0:55:00Z</dcterms:created>
  <dc:creator>MINHDUNG COMPUTER</dc:creator>
  <dc:description/>
  <cp:keywords/>
  <dc:language>en-US</dc:language>
  <cp:lastModifiedBy>NGỌC SƠN HOÀNG</cp:lastModifiedBy>
  <dcterms:modified xsi:type="dcterms:W3CDTF">2020-01-16T00:55:00Z</dcterms:modified>
  <cp:revision>2</cp:revision>
  <dc:subject/>
  <dc:title>phßng gd &amp; ®t th¹ch thµnh  ®Ò thi chän häc sinh giái</dc:title>
</cp:coreProperties>
</file>